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hr-HR"/>
        </w:rPr>
      </w:pPr>
      <w:r>
        <w:rPr>
          <w:sz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944-01/12-01/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rbroj:2186/016-03-12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23.02.20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 temelju članka 35. stavak 2. Zakona o vlasništvu i drugim stvarnim pravima, («Narodne novine», broj 91/96, 68/98, 137/99-Odluka USRH, 22/00-Odluka USRH, 73/00, 129/00, 114/01, 79/06, 141/06, 146/08, 38/09 i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153/09</w:t>
      </w:r>
      <w:r>
        <w:rPr>
          <w:rFonts w:cs="Arial Narrow" w:ascii="Arial Narrow" w:hAnsi="Arial Narrow"/>
          <w:color w:val="000000"/>
          <w:sz w:val="22"/>
          <w:szCs w:val="22"/>
        </w:rPr>
        <w:t>), članka 35. Zakona o lokalnoj i područnoj (regionalnoj) samoupravi („Narodne novine“, br. 33/01, 60/01 – vjerodostojno tumačenje, 129/05, 109/07, 125/08 i 36/09)  i članka 22. Statuta Grada Lepoglave (»Službeni vjesnik Varaždinske županije« broj 18/09, 31/09 – ispravak, 43/09, 31/10-ispravak i 6/11), Gradsko vijeće Grada Lepoglave na 27. sjednici održanoj 23.02.2012. godine donosi</w:t>
      </w:r>
    </w:p>
    <w:p>
      <w:pPr>
        <w:pStyle w:val="Normal"/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LUKU</w:t>
        <w:br/>
        <w:t xml:space="preserve">o ukidanju svojstva javnog dobra 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1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Ovom Odlukom ukida se svojstva javnog dobra na slijedećoj nekretnini:</w:t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1.  čkbr. 7627  put od 180 m2 - javno dobro, upisana u z.k.ul. Popis I, k.o. Lepoglava</w:t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2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Zemljišno-knjižni odjel Općinskog suda u Varaždinu, Stalna služba u Ivancu provest će ovu Odluku u zemljišnim knjigama na način da će nekretninu iz članka 1. ove Odluke  brisati iz zemljišnoknjižnog uloška Popis I  k.o. Lepoglava  kao javno dobro, te istu upisati u odgovarajući zemljišnoknjižni uložak k.o. Lepoglava kao vlasništvo Grada Lepoglave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3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a Odluka stupa na snagu osmog dana od dana objave u »Službenom vjesniku Varaždinske županije«.</w:t>
      </w:r>
    </w:p>
    <w:p>
      <w:pPr>
        <w:pStyle w:val="Normal"/>
        <w:spacing w:lineRule="atLeast" w:line="2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lineRule="atLeast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PREDSJEDNIK VIJEĆA</w:t>
      </w:r>
    </w:p>
    <w:p>
      <w:pPr>
        <w:pStyle w:val="Normal"/>
        <w:ind w:firstLine="18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>Zorislav Rodek, dr.vet.med.</w:t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  <w:t>Obrazloženje</w:t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 xml:space="preserve">Odredbom članka 3. Zakona o vlasništvu i drugim stvarnim pravima </w:t>
      </w:r>
      <w:r>
        <w:rPr>
          <w:rFonts w:cs="Arial Narrow" w:ascii="Arial Narrow" w:hAnsi="Arial Narrow"/>
          <w:sz w:val="22"/>
          <w:szCs w:val="22"/>
        </w:rPr>
        <w:t xml:space="preserve">(«Narodne novine» bro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91/96, 68/98, 137/99-Odluka USRH, 22/00-Odluka USRH, 73/00, 129/00, 114/01, 79/06, 141/06, 146/08, 38/09 i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153/09</w:t>
      </w:r>
      <w:r>
        <w:rPr>
          <w:rFonts w:cs="Arial Narrow" w:ascii="Arial Narrow" w:hAnsi="Arial Narrow"/>
          <w:color w:val="000000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</w:rPr>
        <w:t>, propisano je da dobra u općoj upotrebi ne mogu biti objektom prava vlasništva i drugih stvarnih prava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Arial Narrow" w:hAnsi="Arial Narrow"/>
          <w:sz w:val="22"/>
          <w:szCs w:val="22"/>
        </w:rPr>
        <w:t xml:space="preserve">Nekretnina označena kao čkbr. 7627 put površine 180 m2, upisana je u z.k.ul. Popis I k.o. Lepoglava kao javno dobro. 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 xml:space="preserve">Obzirom se predmetna nekretnina više desetaka godina ne koristi kao put, prestala je potreba za njihovim daljnjim korištenjem u svojstvu javnog dobra te se predlaže donošenje predlagane Odluke. 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Arial Narrow" w:hAnsi="Arial Narrow"/>
          <w:sz w:val="22"/>
          <w:szCs w:val="22"/>
        </w:rPr>
        <w:t>Odluka o ukidanju svojstva javnog dobra uputiti će se Općinskom državnom odvjetništvu u Varaždinu, Stalna služba u Ivancu, Građansko-upravni odjel, radi izdavanja suglasnosti na istu.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-Roman;Times New Roman" w:ascii="Arial Narrow" w:hAnsi="Arial Narrow"/>
          <w:b/>
          <w:sz w:val="22"/>
          <w:szCs w:val="22"/>
        </w:rPr>
        <w:t xml:space="preserve">   GRADONAČELNIK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ab/>
        <w:tab/>
        <w:tab/>
        <w:tab/>
        <w:tab/>
        <w:tab/>
        <w:tab/>
        <w:tab/>
        <w:t>Marijan Škvarić, dipl. ing.</w:t>
      </w:r>
    </w:p>
    <w:p>
      <w:pPr>
        <w:pStyle w:val="Normal"/>
        <w:autoSpaceDE w:val="false"/>
        <w:rPr>
          <w:rFonts w:cs="Times-Bold;Times New Roman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</w:t>
      </w:r>
    </w:p>
    <w:p>
      <w:pPr>
        <w:pStyle w:val="Normal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30:00Z</dcterms:created>
  <dc:creator>PC</dc:creator>
  <dc:description/>
  <cp:keywords/>
  <dc:language>en-US</dc:language>
  <cp:lastModifiedBy>gvarga</cp:lastModifiedBy>
  <cp:lastPrinted>2012-02-10T09:58:00Z</cp:lastPrinted>
  <dcterms:modified xsi:type="dcterms:W3CDTF">2012-02-10T09:02:00Z</dcterms:modified>
  <cp:revision>4</cp:revision>
  <dc:subject/>
  <dc:title/>
</cp:coreProperties>
</file>